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3240"/>
        <w:gridCol w:w="216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-391160</wp:posOffset>
                      </wp:positionV>
                      <wp:extent cx="4236720" cy="389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672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  <w:t>Planning Session   -   Academic Coa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3.6pt;height:30.65pt;mso-wrap-distance-left:9.05pt;mso-wrap-distance-right:9.05pt;mso-wrap-distance-top:0pt;mso-wrap-distance-bottom:0pt;margin-top:-30.8pt;mso-position-vertical-relative:text;margin-left:8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Planning Session   -   Academic Co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Teacher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Coach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Subject: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Period: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Date: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ic of Discussion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tegies Discussed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xt Steps/Follow Up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55:00Z</dcterms:created>
  <dc:creator>ASD</dc:creator>
  <dc:description/>
  <cp:keywords/>
  <dc:language>en-US</dc:language>
  <cp:lastModifiedBy>Allentown School District</cp:lastModifiedBy>
  <dcterms:modified xsi:type="dcterms:W3CDTF">2009-11-11T15:32:00Z</dcterms:modified>
  <cp:revision>7</cp:revision>
  <dc:subject/>
  <dc:title> </dc:title>
</cp:coreProperties>
</file>